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51-291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FFFFFF"/>
          <w:sz w:val="22"/>
          <w:szCs w:val="22"/>
          <w:lang w:val="sr-RS"/>
        </w:rPr>
        <w:t>ик одељења за опште и правне послове________________</w:t>
        <w:tab/>
        <w:tab/>
        <w:t>ленмотијевин Градског већа налне послове    _______________                      ладим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Latn-RS"/>
        </w:rPr>
        <w:t xml:space="preserve">нов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прихватању Идејног решења Грађеви</w:t>
      </w:r>
      <w:r>
        <w:rPr>
          <w:rFonts w:cs="Arial" w:ascii="Arial" w:hAnsi="Arial"/>
          <w:b/>
          <w:sz w:val="22"/>
          <w:szCs w:val="22"/>
          <w:lang w:val="sr-RS"/>
        </w:rPr>
        <w:t>нс</w:t>
      </w:r>
      <w:r>
        <w:rPr>
          <w:rFonts w:cs="Arial" w:ascii="Arial" w:hAnsi="Arial"/>
          <w:b/>
          <w:sz w:val="22"/>
          <w:szCs w:val="22"/>
          <w:lang w:val="sr-CS"/>
        </w:rPr>
        <w:t>ког факултета Универзитета у Београду, Извештаја и Налаза Института за испитивање материјала а.д. Београд Централна лабораторија за испитивање материјала Лаб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>раторије за везива, хемију и малтер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рихвата се Идејно решење – Општински пут- ознака 91-18: насеље Бресница (мост на Бресничкој реци) насеље Теферич- Јабучје-Букоровац-Бешњаја, деоница: Горње Комарице-Бешњаја од км 0+000.00 до км 2+100.63 на кп. бр.  2242 и 2632 КО Горње Комарице, град Крагујевац Грађевинског факултета Универзитета у Београду број 132390/5-21 од 25.10.2021. године који садржи Главну свеску број 0 и пројекат саобраћајнице свеска 2.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ју се Извештај и Налаз Института за испитивање материјала а.д. Београд Централна лабораторија за испитивање материјала Лабoраторије за везива, хемију и малтере број VHM-1850/20 oд 15. јануа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прихватању Идејног решења Грађевин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ког факултета Универзитета у Београду, Извештаја и Налаза Института за испитивање материјала а.д. Београд Централна лабораторија за испитивање материјала Лаб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раторије за везива, хемију и малтер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O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 града Крагујевца донело је дана 30. децембра 2020. године  Решење о употреби електрофилтерског пепела за потребе пројектовања изградње и реконструкције путева и улица на територији града Крагујевца број 351-73/20-V, којим се даје сагласност за употребу  електрофилтерског пепела као грађевинског материјала, које иницира „Енергетика“ доо Крагујевац за потребе пројектовања изградње и реконструкције путева и улица на територији града Крагујевца у складу са Уредбом о техничким и другим захтевима за пепео, као грађевински материјал намењен за употребу у изградњи реконструкцији, санацији и одржавању, као и којим се налаже Градској управи за развој да о резултатима испитивања извести Градско већ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Разлог за доношење овог закључка</w:t>
      </w:r>
      <w:r>
        <w:rPr>
          <w:rFonts w:cs="Arial" w:ascii="Arial" w:hAnsi="Arial"/>
          <w:color w:val="000000"/>
          <w:sz w:val="22"/>
          <w:szCs w:val="22"/>
        </w:rPr>
        <w:t xml:space="preserve"> je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RS"/>
        </w:rPr>
        <w:t>рихватање Идејног решења – Општински пут- ознака 91-18: насеље Бресница (мост на Бресничкој реци) насеље Теферич- Јабучје-Букоровац-Бешњаја, деоница: Горње Комарице-Бешњаја од км 0+000.00 до км 2+100.63 на кп. бр.  2242 и 2632 КО Горње Комарице, град Крагујевац Грађевинског факултета Универзитета у Београду број 132390/5-21 од 25.10.2021. године који садржи Главну свеску број 0 и пројекат саобраћајнице свеска 2.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акође, прихватају се Извештај и Налаз Института за испитивање материјала а.д. Београд Централна лабораторија за испитивање материјала Лабoраторије за везива, хемију и малтере број VHM-1850/20 oд 15. јануа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лаз Института за испитивање материјала а.д. Београд Централна лабораторија за испитивање материјала Лабoраторије за везива, хемију и малтере број VHM-1850/20 oд 15. јануара 2021. године, потврђује да испитани узорак калцијумског летећег пепела, производња ''Енергетика'' д.о.о. Крагујевац, у погледу физичко-механичких својстава и хемијског састава задовољава прописане услове квалитета стандарда SRPS EN 14227-4:2014 за декларисану врст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вај закључак је конципиран у три поглављ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прихваћено Идејно решење – Општински пут- ознака 91-18: насеље Бресница (мост на Бресничкој реци) насеље Теферич- Јабучје-Букоровац-Бешњаја, деоница: Горње Комарице-Бешњаја од км 0+000.00 до км 2+100.63 на кп. бр.  2242 и 2632 КО Горње Комарице, град Крагујевац Грађевинског факултета Универзитета у Београду број 132390/5-21 од 25.10.2021. године који садржи Главну свеску број 0  и пројекат саобраћајнице свеска 2.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прихваћени су Извештај и Налаз Института за испитивање материјала а.д. Београд Централна лабораторија за испитивање материјала Лабораторије за везива, хемију и малтере број VHM-1850/20 oд 15. јануара 2021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ефинисана обавеза објављивања Закључка Градског већа на огласној табли органа Града.</w:t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 xml:space="preserve"> 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,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Владимир Максимовић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44:00Z</dcterms:created>
  <dc:creator>PC1</dc:creator>
  <dc:description/>
  <cp:keywords/>
  <dc:language>en-US</dc:language>
  <cp:lastModifiedBy>Gadrsko </cp:lastModifiedBy>
  <cp:lastPrinted>2021-11-03T14:24:00Z</cp:lastPrinted>
  <dcterms:modified xsi:type="dcterms:W3CDTF">2021-11-08T06:40:00Z</dcterms:modified>
  <cp:revision>26</cp:revision>
  <dc:subject/>
  <dc:title>ГРАД КРАГУЈЕВАЦ</dc:title>
</cp:coreProperties>
</file>